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Teoria i praktyka zarządzan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poznanie studenta z teorią i praktyką zarządzania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rFonts w:cs="Calibri"/>
              </w:rPr>
              <w:t>wzajemne relacje między procesem politycznym i innymi zjawiskami z życia społecznego a efektywnym działaniem na rzecz zdrowia.</w:t>
            </w:r>
            <w:r>
              <w:rPr/>
              <w:t xml:space="preserve"> </w:t>
            </w:r>
            <w:r>
              <w:rPr>
                <w:rFonts w:cs="Calibri"/>
              </w:rPr>
              <w:t>Ma pogłębioną wiedzę w zakresie zagadnień prawno-ekonomicznych w aspekcie funkcjonowania zabezpieczenia społecznego oraz sektora ochrony zdrowia; P_W01 (K_W06). Zna zasady i uwarunkowania alokacji środków na wszystkich poziomach organizacyjnych ochrony zdrowia. Posiada wiedzę na temat uwarunkowań i metod planowania zarządzania strategicznego na różnych poziomach organizacyjnych systemu ochrony zdrowia; P_W02 (K_W15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rFonts w:cs="Calibri"/>
              </w:rPr>
              <w:t>przeprowadzić krytyczną analizę i interpretację ekspertyz. Umie wykorzystać narzędzia i metody analizy strategicznej, przeprowadzić analizę strategiczną, napisać plan strategiczny i krytycznie analizować treść planów strategicznych zakładów opieki zdrowotnej i innych podmiotów działających w sferze ochrony zdrowia oraz raportów z zakresu polityki zdrowotnej, ekonomiki zdrowia, stanu zdrowia społeczeństwa; P_U01 (K_U11). Potrafi ocenić sytuację finansową jednostki opieki zdrowotnej i sporządzić biznes plan; P_U02 (K_U13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kompetencji społecznych student jest gotów do: Przejawia zaangażowanie w promocję zdrowia publicznego i zainteresowanie problemami polityki społecznej i zdrowotnej; P_K01 (K_K02)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(21)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 i 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gotowanie raportu - opracowanie strategii dla wybranej organizacji, pisemne zaliczenie końcowe i 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ktywność na seminariach i ćwiczeniach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ustne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34:00Z</dcterms:created>
  <dc:creator>Danusia</dc:creator>
  <dc:description/>
  <cp:keywords/>
  <dc:language>en-US</dc:language>
  <cp:lastModifiedBy>Piotr Romaniuk</cp:lastModifiedBy>
  <cp:lastPrinted>2021-03-31T09:20:00Z</cp:lastPrinted>
  <dcterms:modified xsi:type="dcterms:W3CDTF">2022-04-11T19:36:00Z</dcterms:modified>
  <cp:revision>12</cp:revision>
  <dc:subject/>
  <dc:title>Karta modułu/przedmiotu</dc:title>
</cp:coreProperties>
</file>